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опросы к зачет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ОРИЯ СИСТЕМ и СИСТЕМНЫЙ АНАЛИЗ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080801 Прикладная информатика (в информационной сфер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сновные понятия системного анализа (элемент, среда, подсистема, состояние системы, ситуация, проблема, процесс)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сновные понятия системного анализа (внешние и внутренние свойства, количественные и качественные характеристики, закон функционирования)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сновные понятия системного анализа (эффективность процесса, критерий эффективности, качество системы, частные и обобщенные показатели качества и эффективности)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сновные понятия системного анализа (структура, связи и их типы, цель, алгоритм функционирования)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Дать определение системы. Чем отличается система от неупорядоченной совокупности? Приведите примеры классификации систем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Какие системы относятся к сложным системам? Какими основными признаками характеризуются сложные системы?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В чем специфика экономических систем? Что такое существенные системные признаки? Охарактеризуйте связь существенных системных признаков с целью функционирования системы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 xml:space="preserve">Дайте определение модели. Какие Вы знаете типы моделей и их основные черты? По каким признакам можно разделять модели? 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характеризуйте характерные черты моделирования. Какие виды моделирования Вы знаете?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Что такое объект управления, управляющая система и обратная связь? Приведите примеры систем с обратной связью и без обратной связи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и охарактеризуйте этапы построения математической модели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и охарактеризуйте принципы системного анализа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Опишите структуру системного анализа, поясните на схеме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Как осуществляется декомпозиция? Перечислите задачи, решаемые на этапе декомпозиции. Объясните наиболее часто применяемые стратегии (варианты) декомпозиции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задачи, решаемые на этапе анализа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задачи, решаемые на этапе синтеза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и охарактеризуйте стадии формирования общего представления системы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Перечислите и охарактеризуйте стадии формирования детального представления системы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Дать определение цели. В чем разница в различных понятиях цели: «цель деятельности» и «цель стремления»?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Классификация моделей (по средствам построения моделей, по характеру взаимосвязи с объектом-оригиналом)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Математическое моделирование: определение мат. модели, особенности, алгоритм математического моделирования.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Имитационное моделирование: определение имитационной модели, особенности, области применения.</w:t>
      </w:r>
    </w:p>
    <w:p>
      <w:pPr>
        <w:pStyle w:val="Normal"/>
        <w:ind w:left="426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center"/>
      <w:rPr>
        <w:sz w:val="20"/>
        <w:szCs w:val="20"/>
      </w:rPr>
    </w:pPr>
    <w:r>
      <w:rPr>
        <w:sz w:val="20"/>
        <w:szCs w:val="20"/>
      </w:rPr>
      <w:t>ГОУ ВПО «РОССИЙСКИЙ ГОСУДАРСТВЕННЫЙ ГУМАНИТАРНЫЙ УНИВЕРСИТЕТ» (Филиал в г.Киров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color w:val="999999"/>
        <w:sz w:val="16"/>
        <w:szCs w:val="16"/>
      </w:rPr>
      <w:t>2010, В.В. Утём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7:27:00Z</dcterms:created>
  <dc:creator>User</dc:creator>
  <dc:description/>
  <cp:keywords/>
  <dc:language>en-US</dc:language>
  <cp:lastModifiedBy>User</cp:lastModifiedBy>
  <dcterms:modified xsi:type="dcterms:W3CDTF">2010-05-31T17:34:00Z</dcterms:modified>
  <cp:revision>8</cp:revision>
  <dc:subject/>
  <dc:title/>
</cp:coreProperties>
</file>